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720" w:hanging="0"/>
        <w:jc w:val="right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городской Думы города Шахты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Шахты на 2018 год </w:t>
      </w:r>
    </w:p>
    <w:p>
      <w:pPr>
        <w:pStyle w:val="Normal"/>
        <w:ind w:left="72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плановый период 2020 года</w:t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9"/>
        <w:gridCol w:w="1561"/>
        <w:gridCol w:w="1559"/>
        <w:gridCol w:w="1702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 9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34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600,9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2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обуч по плава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автомобилей скорой медицинской помощи для муниципальных учреждений здравоохран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педагогическим работникам муниципальных учреждений дополните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3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00,6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7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85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,8</w:t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4,0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селение граждан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77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78,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1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3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 954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406,9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благоустройству общественных территорий Ростов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4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7,6</w:t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8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А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2:00Z</dcterms:created>
  <dc:creator>Зуева</dc:creator>
  <dc:description/>
  <cp:keywords/>
  <dc:language>en-US</dc:language>
  <cp:lastModifiedBy>Александр Сизухин</cp:lastModifiedBy>
  <cp:lastPrinted>2017-10-23T08:23:00Z</cp:lastPrinted>
  <dcterms:modified xsi:type="dcterms:W3CDTF">2017-12-14T07:24:00Z</dcterms:modified>
  <cp:revision>31</cp:revision>
  <dc:subject/>
  <dc:title>Проект</dc:title>
</cp:coreProperties>
</file>